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6: Zestaw komputerowy stacjonarny z monitorem (1 szt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, 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klasa produktu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25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zgodny z architekturą x86, 64-bitowy osiągający min. 4000 punktów w teście Passmark CPU</w:t>
            </w:r>
          </w:p>
          <w:p>
            <w:pPr>
              <w:pStyle w:val="Inne1"/>
              <w:shd w:fill="auto" w:val="clear"/>
              <w:spacing w:lineRule="auto" w:line="25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ark</w:t>
            </w:r>
          </w:p>
          <w:p>
            <w:pPr>
              <w:pStyle w:val="Inne1"/>
              <w:shd w:fill="auto" w:val="clear"/>
              <w:spacing w:lineRule="auto" w:line="25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lang w:bidi="pl-PL"/>
                </w:rPr>
                <w:t>http://www.ajd.czest.pl/media/domeny/53/static</w:t>
              </w:r>
            </w:hyperlink>
          </w:p>
          <w:p>
            <w:pPr>
              <w:pStyle w:val="Inne1"/>
              <w:shd w:fill="auto" w:val="clear"/>
              <w:spacing w:lineRule="auto" w:line="25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/pub/dzzpit/passmark_cpu_mark_012017.pdf) - załącznik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DDR3, 4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karta graficzna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zintegrowana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zintegrowana karta dźwiękowa min.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kontroler dysku twardego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SATA 3, min. 4 złącza na płycie min. 2 wolne sloty PCI 32b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lineRule="auto" w:line="25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panel tylni:</w:t>
            </w:r>
          </w:p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6 portów USB w tym co najmniej dwa 3.0 wejście audio, wejście mikrofonu, wyjście audio</w:t>
            </w:r>
          </w:p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 x RJ-45</w:t>
            </w:r>
          </w:p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 x D-SUB</w:t>
            </w:r>
          </w:p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 x DVI</w:t>
            </w:r>
          </w:p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 x HDMI</w:t>
            </w:r>
          </w:p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 x PS/2</w:t>
            </w:r>
          </w:p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panel przedni:</w:t>
            </w:r>
          </w:p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2 porty USB 3.0</w:t>
            </w:r>
          </w:p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wejście mikrofonu, 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dysk twardy pierwszy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dysk twardy drugi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256 GB SATA 3 IOPS &gt; 500 min. 1000 GB SATA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nagrywarka DVD+/-RW wraz z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obudowa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25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standard ATX z zamontowanym wewnętrznym zasilaczem z aktywnym PFC o mocy min. 500</w:t>
            </w:r>
          </w:p>
          <w:p>
            <w:pPr>
              <w:pStyle w:val="Inne1"/>
              <w:shd w:fill="auto" w:val="clear"/>
              <w:spacing w:lineRule="auto" w:line="25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W i sprawności nie mniejszej niż 85% z</w:t>
            </w:r>
          </w:p>
          <w:p>
            <w:pPr>
              <w:pStyle w:val="Inne1"/>
              <w:shd w:fill="auto" w:val="clear"/>
              <w:spacing w:lineRule="auto" w:line="25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certyfikatem min. 80 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ystem operacyjny: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system operacyj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64-bitowy w polskiej wersji językowej:</w:t>
            </w:r>
          </w:p>
          <w:p>
            <w:pPr>
              <w:pStyle w:val="Inne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6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preinstalowany przez producenta na dysku pierwszym</w:t>
            </w:r>
          </w:p>
          <w:p>
            <w:pPr>
              <w:pStyle w:val="Inne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auto" w:line="26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dysk drugi powinien być widoczny, ale jest z przeznaczeniem na dane i systemy operacyjne typu Open source</w:t>
            </w:r>
          </w:p>
          <w:p>
            <w:pPr>
              <w:pStyle w:val="Inne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6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z dołączonym nośnikiem (umożliwiający poprawne zainstalowanie i bezproblemowe działanie) w razie konieczności ponownej instalacji</w:t>
            </w:r>
          </w:p>
          <w:p>
            <w:pPr>
              <w:pStyle w:val="Inne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6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zgodny z używanym przez Zamawiającego oprogramowaniem:</w:t>
            </w:r>
          </w:p>
          <w:p>
            <w:pPr>
              <w:pStyle w:val="Inne1"/>
              <w:shd w:fill="auto" w:val="clear"/>
              <w:spacing w:lineRule="auto" w:line="2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color w:val="000000"/>
                <w:sz w:val="18"/>
                <w:szCs w:val="18"/>
                <w:lang w:bidi="pl-PL"/>
              </w:rPr>
              <w:t xml:space="preserve">°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 xml:space="preserve">Eset NOD Antivirus </w:t>
            </w:r>
            <w:r>
              <w:rPr>
                <w:rFonts w:eastAsia="Arial" w:cs="Calibri" w:ascii="Calibri" w:hAnsi="Calibri"/>
                <w:color w:val="000000"/>
                <w:sz w:val="18"/>
                <w:szCs w:val="18"/>
                <w:lang w:bidi="pl-PL"/>
              </w:rPr>
              <w:t xml:space="preserve">°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crosoft Office 2010</w:t>
            </w:r>
          </w:p>
          <w:p>
            <w:pPr>
              <w:pStyle w:val="Inne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auto" w:line="26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oferujący wsparcie dla Java i .NET</w:t>
            </w:r>
          </w:p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Framework</w:t>
            </w:r>
          </w:p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.1, 2.0, 3.0 i 4.0 - możliwość uruchomienia aplikacji działających we wskazanych środowiskach</w:t>
            </w:r>
          </w:p>
          <w:p>
            <w:pPr>
              <w:pStyle w:val="Inne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auto" w:line="26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oferujący obsługę logowania do domeny, profile mobilne współpracujące z kontrolerem domeny pracującym pod kontrolą Windows</w:t>
            </w:r>
          </w:p>
          <w:p>
            <w:pPr>
              <w:pStyle w:val="Inne1"/>
              <w:shd w:fill="auto" w:val="clear"/>
              <w:spacing w:lineRule="auto" w:line="261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2008 Server R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wersja systemu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ysz komput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rodzaj mysz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diodowa (dioda świecąca) lub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2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klawiatura komput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rodzaj klawiatur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426" w:hanging="786"/>
        <w:rPr/>
      </w:pPr>
      <w:r>
        <w:rPr>
          <w:rFonts w:cs="Calibri" w:ascii="Calibri" w:hAnsi="Calibri"/>
          <w:color w:val="000000"/>
          <w:sz w:val="24"/>
          <w:szCs w:val="24"/>
        </w:rPr>
        <w:t>Monitor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26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przekątna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24”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typ matrycy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proporcje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atowa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6: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rozdzielczość natywna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technologia podświetl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920x1080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LE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złącza wejściowe wid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:</w:t>
            </w:r>
          </w:p>
          <w:p>
            <w:pPr>
              <w:pStyle w:val="Inne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5-stykowe D-SUB</w:t>
            </w:r>
          </w:p>
          <w:p>
            <w:pPr>
              <w:pStyle w:val="Inne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4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DVI</w:t>
            </w:r>
          </w:p>
          <w:p>
            <w:pPr>
              <w:pStyle w:val="Inne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HDM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jasność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kąty widzenia poz./p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250 cd/m2 min. 170/16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czas reakcji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akces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ax. 5 ms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kabel DVI, kabel HDMI, kabel zasilając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regulacja kąta nachyleni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  <w:lang w:eastAsia="pl-PL" w:bidi="pl-PL"/>
        </w:rPr>
        <w:t>Licencja na dostarczone oprogramowanie musi umożliwiać użytkowanie bezterminow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1/17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15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7T09:41:00Z</dcterms:modified>
  <cp:revision>11</cp:revision>
  <dc:subject/>
  <dc:title>Załącznik nr 5 do SIWZ</dc:title>
</cp:coreProperties>
</file>